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a fornitura di gas naturale presso le sedi IPZS, pubblicata nel Supplemento alla Gazzetta Ufficiale dell’Unione Europea in data 20/06/2012 con il numero di riferimento n. 191999-2012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le componenti tariffarie ed i valori della penale per superamento della capacità giornaliera, espressi in cifre ed in lettere</w:t>
      </w:r>
      <w:r>
        <w:rPr>
          <w:b/>
          <w:bCs/>
          <w:iCs/>
          <w:sz w:val="23"/>
          <w:szCs w:val="23"/>
        </w:rPr>
        <w:t>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Default"/>
        <w:spacing w:before="0" w:after="240"/>
        <w:ind w:right="4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3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09"/>
        <w:gridCol w:w="2323"/>
        <w:gridCol w:w="2323"/>
        <w:gridCol w:w="2323"/>
        <w:gridCol w:w="2150"/>
        <w:gridCol w:w="2150"/>
      </w:tblGrid>
      <w:tr>
        <w:trPr>
          <w:trHeight w:val="3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e IPZ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rizz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F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  <w:vertAlign w:val="subscript"/>
              </w:rPr>
              <w:t>0,es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  <w:vertAlign w:val="subscript"/>
              </w:rPr>
              <w:t>0,in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1027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712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691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Gino Capponi 51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Principe Umberto 4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Tor Sapienza 211 – Ro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gg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Leone XIII 333 – Fogg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,___ Eurocent/Smc (__________________)</w:t>
            </w:r>
          </w:p>
        </w:tc>
      </w:tr>
    </w:tbl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6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sectPr>
          <w:footerReference w:type="default" r:id="rId3"/>
          <w:type w:val="nextPage"/>
          <w:pgSz w:orient="landscape" w:w="15840" w:h="12240"/>
          <w:pgMar w:left="1134" w:right="141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06-20T10:34:00Z</dcterms:modified>
  <cp:revision>28</cp:revision>
  <dc:subject/>
  <dc:title/>
</cp:coreProperties>
</file>